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6/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září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Vyhlášení záměru na pronájem garážových  stání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 usnesení:</w:t>
      </w:r>
    </w:p>
    <w:p>
      <w:pPr>
        <w:pStyle w:val="BodyText3"/>
        <w:widowControl/>
        <w:rPr/>
      </w:pPr>
      <w:r>
        <w:rPr/>
        <w:t>RM po projednán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b/>
          <w:bCs/>
          <w:u w:val="single"/>
        </w:rPr>
        <w:t>I. Souhlasí</w:t>
      </w:r>
      <w:r>
        <w:rPr>
          <w:u w:val="single"/>
        </w:rPr>
        <w:t xml:space="preserve"> 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vyhlášením záměru na pronájem níže uvedených garážových stání v bytových domech  Leknínová 1391 a 1392 ve Strakonicích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Leknínová 1391 – garážová stání č. 1, 2, 4, 7. 8, 10, 12, 14, 15, 16, 17, 19, 20, 21, 25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Leknínová 1392 – garážová stání č. 10, 12, 18, 19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 tím, že min. výše nájemného je stanovena na 300,- Kč/měsíc za jedno garážové stání + DPH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Ivana Račáková, Strašice – žádost o udělení výjimky ze Zásad hospodaření s byty ve vlastnictví města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dělením výjimky ze Zásad hospodaření s byty v majetku města Strakonice paní Ivaně Račákové, Strašice 1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>3) Olga Bártová</w:t>
      </w:r>
      <w:r>
        <w:rPr>
          <w:b/>
          <w:bCs/>
          <w:sz w:val="28"/>
          <w:szCs w:val="24"/>
          <w:u w:val="single"/>
        </w:rPr>
        <w:t>, Strakonice I – žádost o potvrzení přechodu nájmu bytu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. Potvrzuje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splnění podmínek pro přechod n</w:t>
      </w:r>
      <w:r>
        <w:rPr>
          <w:rFonts w:cs="Times New Roman" w:ascii="Times New Roman" w:hAnsi="Times New Roman"/>
          <w:sz w:val="24"/>
        </w:rPr>
        <w:t>ájmu bytu Olze Bártové, Strakonice I, k b.j. o vel. 1+1, č. b. 001 v suterénu po paní Jaroslavě Maňasové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I. Ukládá</w:t>
      </w:r>
    </w:p>
    <w:p>
      <w:pPr>
        <w:pStyle w:val="BodyText3"/>
        <w:rPr/>
      </w:pPr>
      <w:r>
        <w:rPr/>
        <w:t>majetkovému odboru vydat příslušné osvědčení potvrzující přechod nájmu bytu.</w:t>
      </w:r>
    </w:p>
    <w:p>
      <w:pPr>
        <w:pStyle w:val="BodyText3"/>
        <w:rPr/>
      </w:pPr>
      <w:r>
        <w:rPr/>
      </w:r>
    </w:p>
    <w:p>
      <w:pPr>
        <w:pStyle w:val="Heading4"/>
        <w:rPr/>
      </w:pPr>
      <w:r>
        <w:rPr/>
        <w:t>4) Lenka Papírníková, Strakonice II – žádost o přidělení byt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Smlouvy o nájmu bytu s paní Lenkou Papírníkovou, Strakonice na  bytovou jednotku č.  009 v domě č.p. 205 ul. Stavbařů o velikosti 1+1 (56,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tarostu podpisem předmětné smlouvy a dohod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5) Michaela Bartáčková, Strakonice – žádost o prodloužení  nájemní smlouvy na startovací bytovou jednot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loužením  nájemní  smlouvy  ke startovací  bytové  jednotce č. 006, o velikosti 1+1 (56,20 m</w:t>
      </w:r>
      <w:r>
        <w:rPr>
          <w:szCs w:val="24"/>
          <w:vertAlign w:val="superscript"/>
        </w:rPr>
        <w:t>2</w:t>
      </w:r>
      <w:r>
        <w:rPr>
          <w:szCs w:val="24"/>
        </w:rPr>
        <w:t>)  v ul. Stavbařů, č. p. 205 Strakonice II, pro paní Michaelu Bartáčkovou na další dva roky, tedy do 14.8. 2014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dodatku ke smlouvě o nájmu byt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6) Vlasta Štětinová, Strakonice – žádost o přidělení současné tzv. startovací bytové jednotky do nájmu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Bere na vědom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informaci o nově získaném vlastnictví paní Vlasty Štětinové, a to 1/5 bytu v domě č.p. 16</w:t>
      </w:r>
      <w:r>
        <w:rPr>
          <w:i/>
          <w:iCs/>
          <w:szCs w:val="24"/>
        </w:rPr>
        <w:t xml:space="preserve"> </w:t>
      </w:r>
      <w:r>
        <w:rPr>
          <w:szCs w:val="24"/>
        </w:rPr>
        <w:t>v Bílsku u Vodňan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Smlouvy o nájmu bytu s paní Vlastou Štětinovou, Strakonice, na  bytovou jednotku č. 007 v domě č.p. 204 ul. Stavbařů o velikosti 1+1 a výměře 56,2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smlouvy a dohod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7) Uvolněná b.j.  1+1, č.b. A31 v domě č.p. 805, ul. Zvolenská, Strakonice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mlouvy o nájmu bytu o velikosti 1+1 (42,1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č.b. A31, v domě č.p. 805 ul. Zvolenská, Strakonice I, s paní Helenou Zádrapovou, Strako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8) Uvolněná b.j.  1+1, č.b. 003 v domě č.p. 49, ul. Velké náměstí,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TextBody"/>
        <w:rPr/>
      </w:pPr>
      <w:r>
        <w:rPr>
          <w:sz w:val="24"/>
        </w:rPr>
        <w:t>s uzavřením Smlouvy o nájmu bytu o velikosti 1+1 (47,50 m</w:t>
      </w:r>
      <w:r>
        <w:rPr>
          <w:sz w:val="24"/>
          <w:vertAlign w:val="superscript"/>
        </w:rPr>
        <w:t>2</w:t>
      </w:r>
      <w:r>
        <w:rPr>
          <w:sz w:val="24"/>
        </w:rPr>
        <w:t>), č.b. 003, v domě č.p. 49 ul. Velké náměstí, Strakonice I, s paní Lucií Horelicovou, Strakonice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rPr/>
      </w:pPr>
      <w:r>
        <w:rPr>
          <w:sz w:val="24"/>
        </w:rPr>
        <w:t>s uzavřením Smlouvy o nájmu bytu o velikosti 1+1 (47,5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č.b. 003, v domě č.p. 49  Velké náměstí, Strakonice I, s paní Lucií Vreckovou, Ceh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9) Uvolněná b.j. 1+1, č.b. 020 v domě č.p. 206 ul. Stavbařů,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mlouvy o nájmu bytu o velikosti 1+1 (48,6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č.b. 020, v domě č.p. 206 ul. Stavbařů, Strakonice II, s paní Hanou Hampergrovou, Strako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Uvolněná b.j. 2+1, č.b. 28 v domě č.p. 1391, ul. Leknínová,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o velikosti 2+1 (57,59 m</w:t>
      </w:r>
      <w:r>
        <w:rPr>
          <w:vertAlign w:val="superscript"/>
        </w:rPr>
        <w:t>2</w:t>
      </w:r>
      <w:r>
        <w:rPr/>
        <w:t xml:space="preserve">), č.b. 28, v domě č.p. 1391 ul. Leknínová, Strakonice I, s paní Janou Zilvarovou, Strakonice, v případě odmítnutí bytové jednotky uzavřít Smlouvu o nájmu bytu s paní Vladislavou Bečvářovou, Strakonice.  </w:t>
      </w:r>
    </w:p>
    <w:p>
      <w:pPr>
        <w:pStyle w:val="BodyText3"/>
        <w:widowControl/>
        <w:overflowPunct w:val="true"/>
        <w:autoSpaceDE w:val="true"/>
        <w:rPr/>
      </w:pPr>
      <w:r>
        <w:rPr/>
        <w:t>Nájemní smlouvu lze uzavřít za předpokladu, že budoucí nájemce bude splňovat podmínky nařízení vlády č. 146/2003 (tj. vyhodnocení výše příjmů domácnosti)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Uvolněná b.j. 2+0, č.b. 21 v domě č.p. 1391, ul. Leknínová,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o velikosti 2+0 (57,59 m</w:t>
      </w:r>
      <w:r>
        <w:rPr>
          <w:vertAlign w:val="superscript"/>
        </w:rPr>
        <w:t>2</w:t>
      </w:r>
      <w:r>
        <w:rPr/>
        <w:t xml:space="preserve">), č.b. 21, v domě č.p. 1391 ul. Leknínová, Strakonice I, s </w:t>
      </w:r>
      <w:r>
        <w:rPr>
          <w:i/>
          <w:iCs/>
        </w:rPr>
        <w:t> </w:t>
      </w:r>
      <w:r>
        <w:rPr/>
        <w:t>paní Jaroslavou Kvardovou, Strakonice, v případě odmítnutí bytové jednotky uzavřít Smlouvu o nájmu bytu s paní Naděždou Pernerovou, Strakonice. .</w:t>
      </w:r>
    </w:p>
    <w:p>
      <w:pPr>
        <w:pStyle w:val="BodyText3"/>
        <w:widowControl/>
        <w:overflowPunct w:val="true"/>
        <w:autoSpaceDE w:val="true"/>
        <w:rPr/>
      </w:pPr>
      <w:r>
        <w:rPr/>
        <w:t>Nájemní smlouvu lze uzavřít za předpokladu, že budoucí nájemce bude splňovat podmínky nařízení vlády č. 146/2003 (tj. vyhodnocení výše příjmů domácnosti)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2) Uvolněná b.j. 1+1, č.b. 004 v domě č.p. 49, Velké náměstí,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mlouvy o nájmu bytu o velikosti 1+1 (60,8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č.b. 004, v domě č.p. 49, Velké náměstí, Strakonice I, s paní Olgou Horváthovou, Strako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Uvolněná b.j. 2+1, č.b. 23 v domě č.p. 1391, ul. Leknínová,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Bere na vědomí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ádost paní Radky Puškové, Strakonice, týkající se přidělení bytové jednotky č. 23 v domě č.p. 1391 ul. Leknínová, Strakonice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o velikosti 2+1 (63,50 m</w:t>
      </w:r>
      <w:r>
        <w:rPr>
          <w:vertAlign w:val="superscript"/>
        </w:rPr>
        <w:t>2</w:t>
      </w:r>
      <w:r>
        <w:rPr/>
        <w:t>), č.b. 23, v domě č.p. 1391 ul. Leknínová, Strakonice I, s panem Pavlem Vojtíkem, Strakonice. V případě odmítnutí bytové jednotky uzavřít Smlouvu o nájmu bytu s paní Vladislavou Bečvářovou, Velké náměstí 47, Strakonice.</w:t>
      </w:r>
    </w:p>
    <w:p>
      <w:pPr>
        <w:pStyle w:val="BodyText3"/>
        <w:widowControl/>
        <w:overflowPunct w:val="true"/>
        <w:autoSpaceDE w:val="true"/>
        <w:rPr/>
      </w:pPr>
      <w:r>
        <w:rPr/>
        <w:t>Nájemní smlouvu lze uzavřít za předpokladu, že budoucí nájemce bude splňovat podmínky nařízení vlády č. 146/2003 (tj. vyhodnocení výše příjmů domácnosti)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Uvolněná b.j. 2+0, č.b. 003 v domě č.p. 1392, ul. Leknínová,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o velikosti 2+0 (67,60 m</w:t>
      </w:r>
      <w:r>
        <w:rPr>
          <w:vertAlign w:val="superscript"/>
        </w:rPr>
        <w:t>2</w:t>
      </w:r>
      <w:r>
        <w:rPr/>
        <w:t>), č.b. 003, v domě č.p. 1392 ul. Leknínová, Strakonice I, s paní Zuzanou Homolovou, Strakonice, v případě odmítnutí bytové jednotky uzavřít Smlouvu o nájmu bytu s paní Vladislavou Bečvářovou,  Strakonice.</w:t>
      </w:r>
    </w:p>
    <w:p>
      <w:pPr>
        <w:pStyle w:val="BodyText3"/>
        <w:widowControl/>
        <w:overflowPunct w:val="true"/>
        <w:autoSpaceDE w:val="true"/>
        <w:rPr/>
      </w:pPr>
      <w:r>
        <w:rPr/>
        <w:t>Nájemní smlouvu lze uzavřít za předpokladu, že budoucí nájemce bude splňovat podmínky nařízení vlády č. 146/2003 (tj. vyhodnocení výše příjmů domácnosti)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5) Uvolněná b.j.  2+1, č.b. 003 v domě č.p. 767, ul. V Ráji,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mlouvy o nájmu bytu o velikosti 2+1 (69,10 m</w:t>
      </w:r>
      <w:r>
        <w:rPr>
          <w:sz w:val="24"/>
          <w:vertAlign w:val="superscript"/>
        </w:rPr>
        <w:t>2</w:t>
      </w:r>
      <w:r>
        <w:rPr>
          <w:sz w:val="24"/>
        </w:rPr>
        <w:t>), č.b. 003, v domě č.p. 767 ul. V Ráji, Strakonice I, s paní Janou Všivákovou, Strakonice, přičemž smlouva o nájmu bytu bude uzavřena na dobu určitou ½ roku s možností prodloužení vždy o další ½ rok formou dodatku k NS při plnění podmínek vyplývajících z nájemní smlouvy. V NS budou vyjmenovány osoby, které budou v předmětném bytě bydlet a zároveň bude upozorněno na povinnost hlásit osoby, které žijí s nájemcem v bytě (§689 Občanského zákoníku). Součástí NS dále bude ustanovení, že NS nebude prodloužena v případě, že nájemce nebude dle dohodnutých podmínek splácet dluh vůči pronajímateli, který převzal za Věnceslavu Pohlotkovou a který ke dni 22.8.2012 činí 13.675,- Kč (část podílu dluhu za  nájem bytových prostor),  dále dluh, který nájemce převzal za pana Ondřeje Pohlotka a který ke dni 22.8.2012 činí 4.250,- Kč (vnitřní věci – přestupky) a dále vlastní dluh za poplatek ze psa ve výši 4.250,- Kč a 2.000,- Kč vnitřní věci – přestupky. Na úhradu dluhu za dlužné nájemné bude placeno minimálně každý měsíc 500,- Kč na č.ú.  111471921/0300, v.s. 19076700302 (nebo na pokladně TS Strakonice), na úhradu dluhu za pana Ondřeje Pohlotka bude placeno každý měsíc minimálně 250,- Kč na pokladně Městského úřadu Strakonice a na úhradu dluhu nájemce paní Jany Všivákové bude placeno každý měsíc minimálně 250,- Kč na pokladně Městského úřadu Strakonice. Smlouva nebude prodloužena pokud nebude uhrazena jakákoliv jednotlivá dílčí splátka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6) Uvolněná b.j. 3+1, č.b. 008 v domě č.p. 47,  Velké náměstí,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mlouvy o nájmu bytu o velikosti 3+1 (88,68 m</w:t>
      </w:r>
      <w:r>
        <w:rPr>
          <w:sz w:val="24"/>
          <w:vertAlign w:val="superscript"/>
        </w:rPr>
        <w:t>2</w:t>
      </w:r>
      <w:r>
        <w:rPr>
          <w:sz w:val="24"/>
        </w:rPr>
        <w:t>), č.b. 008, v domě č.p. 47  Velké náměstí, Strakonice I, s paní Věrou Krumlovou, Strakonice,  v případě odmítnutí bytové jednotky uzavřít smlouvu o nájmu bytu s paní Annou Kozákovou,  Stavbařů  205,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41:00Z</dcterms:created>
  <dc:creator>Ivana Kučerová</dc:creator>
  <dc:description/>
  <dc:language>en-US</dc:language>
  <cp:lastModifiedBy>Havrdová M</cp:lastModifiedBy>
  <cp:lastPrinted>2012-08-29T10:41:00Z</cp:lastPrinted>
  <dcterms:modified xsi:type="dcterms:W3CDTF">2012-08-29T15:45:00Z</dcterms:modified>
  <cp:revision>3</cp:revision>
  <dc:subject/>
  <dc:title>73/12b</dc:title>
</cp:coreProperties>
</file>